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@1= ~Co to, masz przy sobie niezwykłe przedmioty, myślę, że mógłbym użyć ich do umagicznienia Łuku!~</w:t>
      </w:r>
    </w:p>
    <w:p>
      <w:pPr>
        <w:pStyle w:val="Testonormale"/>
        <w:rPr/>
      </w:pPr>
      <w:r>
        <w:rPr/>
        <w:t>@2= ~Jeśli przyniesiecie mi zmiennokształtną rudę, driadzi łuk +5 oraz osłabiającego wrogów replikanta, będę mógł z nich zrobić jeszcze potężniejszy Łuk.~</w:t>
      </w:r>
    </w:p>
    <w:p>
      <w:pPr>
        <w:pStyle w:val="Testonormale"/>
        <w:rPr/>
      </w:pPr>
      <w:r>
        <w:rPr/>
        <w:t>@3= ~Wystarczy, że dołożysz 7500 sztuk złota, a ja połączę ze sobą replikanta, zmiennokształtną rudę oraz driadzi łuk +5 w jeszcze bardziej zabójczą broń. Każdy, kto odczuje na sobie jej moc będzie żałował, że wszedł Ci w drogę!~</w:t>
      </w:r>
    </w:p>
    <w:p>
      <w:pPr>
        <w:pStyle w:val="Testonormale"/>
        <w:rPr/>
      </w:pPr>
      <w:r>
        <w:rPr/>
        <w:t xml:space="preserve">@4= ~Jasne, zabieraj się do roboty!.~ </w:t>
      </w:r>
    </w:p>
    <w:p>
      <w:pPr>
        <w:pStyle w:val="Testonormale"/>
        <w:rPr/>
      </w:pPr>
      <w:r>
        <w:rPr/>
        <w:t xml:space="preserve">@5= ~Nie dzięki, może mam coś innego ciekawego?~ </w:t>
      </w:r>
    </w:p>
    <w:p>
      <w:pPr>
        <w:pStyle w:val="Testonormale"/>
        <w:rPr/>
      </w:pPr>
      <w:r>
        <w:rPr/>
        <w:t>@6= ~Zobaczmy, co tam masz..~</w:t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02:00Z</dcterms:created>
  <dc:creator>piol</dc:creator>
  <dc:description/>
  <cp:keywords/>
  <dc:language>en-US</dc:language>
  <cp:lastModifiedBy>piol</cp:lastModifiedBy>
  <dcterms:modified xsi:type="dcterms:W3CDTF">2013-01-25T09:02:00Z</dcterms:modified>
  <cp:revision>2</cp:revision>
  <dc:subject/>
  <dc:title>@1= ~Co to, masz przy sobie niezwykłe przedmioty, myślę, że mógłbym użyć ich do umagicznienia Łuku</dc:title>
</cp:coreProperties>
</file>